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6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Berie na vedomie a odporúča Zastupiteľstvu prerokovať a schváliť návrh na mimosúdne vymáhanie pohľadávky prof. Petra Gála po doplnení uzneseni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žiada doplniť do uznesenia: ukladá riaditeľovi Úradu BSK zabezpečiť vymáhanie vzniknutej škody od odborne spôsobilej osoby na verejné obstarávanie p. Ursínih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7:00Z</dcterms:created>
  <dc:creator>kpaxnerova</dc:creator>
  <dc:description/>
  <cp:keywords/>
  <dc:language>en-US</dc:language>
  <cp:lastModifiedBy>kpaxnerova</cp:lastModifiedBy>
  <cp:lastPrinted>2008-06-11T10:46:00Z</cp:lastPrinted>
  <dcterms:modified xsi:type="dcterms:W3CDTF">2008-06-11T08:47:00Z</dcterms:modified>
  <cp:revision>2</cp:revision>
  <dc:subject/>
  <dc:title/>
</cp:coreProperties>
</file>